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ie Randor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chael Vick: Sharing the Blam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hyperlink r:id="rId2">
        <w:r>
          <w:rPr>
            <w:rStyle w:val="InternetLink"/>
            <w:b w:val="false"/>
            <w:bCs w:val="false"/>
            <w:i w:val="false"/>
            <w:iCs w:val="false"/>
          </w:rPr>
          <w:t>http://www.responsibilityproject.com/blog/post/michael-vick-sharing-the-blame/?src=keyword_s=ggl_K=AnimalAbuse_C=Responsibility_G=MichaelVick_AnimalAbuse_M=exact</w:t>
        </w:r>
      </w:hyperlink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>June 26</w:t>
      </w:r>
      <w:r>
        <w:rPr>
          <w:b w:val="false"/>
          <w:bCs w:val="false"/>
          <w:i w:val="false"/>
          <w:iCs w:val="false"/>
          <w:vertAlign w:val="superscript"/>
        </w:rPr>
        <w:t>th</w:t>
      </w:r>
      <w:r>
        <w:rPr>
          <w:b w:val="false"/>
          <w:bCs w:val="false"/>
          <w:i w:val="false"/>
          <w:iCs w:val="false"/>
        </w:rPr>
        <w:t xml:space="preserve"> 2009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rticle #4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Who: Michael Vick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: Animal abuse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>When: June 26</w:t>
      </w:r>
      <w:r>
        <w:rPr>
          <w:b w:val="false"/>
          <w:bCs w:val="false"/>
          <w:i w:val="false"/>
          <w:iCs w:val="false"/>
          <w:vertAlign w:val="superscript"/>
        </w:rPr>
        <w:t>th</w:t>
      </w:r>
      <w:r>
        <w:rPr>
          <w:b w:val="false"/>
          <w:bCs w:val="false"/>
          <w:i w:val="false"/>
          <w:iCs w:val="false"/>
        </w:rPr>
        <w:t>, 2009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ere: Inside a dog fighting ring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y: Michael Vick claims to not be guilty and htat if he is guilty then we all ar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ow: He ran the dog fighting rings so most people believe that he is guilty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My reaction to this article is that these people have a pretty good point. I agree that if Michael Vick is guilty then we all may be guilty too because of the abuse that we may do too animals without even noticing it sometimes. I also think that dog fighting is a terrible gambling sport. It is cruel to do that to dogs so maybe Vick is guilty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A question i still have is if michael vick is going through all of this of whether or not he is guilty then why would he have been a part of the dog fighting sport in the first place. If he doesn't want to get into any trouble an d doesn't want to be guilty he shouldn't have been a part of any of the dog fighting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This article relates to my topic animal abuse because it states information on Michael Vick and his dog fighting sport. The dog fighting sport is a type of animal abuse so that is why it relates to the topic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ponsibilityproject.com/blog/post/michael-vick-sharing-the-blame/?src=keyword_s=ggl_K=AnimalAbuse_C=Responsibility_G=MichaelVick_AnimalAbuse_M=exac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3:28:49Z</dcterms:created>
  <dc:creator/>
  <dc:description/>
  <dc:language>en-US</dc:language>
  <cp:lastModifiedBy/>
  <cp:lastPrinted>2113-01-01T00:00:00Z</cp:lastPrinted>
  <dcterms:modified xsi:type="dcterms:W3CDTF">2010-01-22T04:32:58Z</dcterms:modified>
  <cp:revision>2</cp:revision>
  <dc:subject/>
  <dc:title/>
</cp:coreProperties>
</file>